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unctions and Relations Notes</w:t>
        <w:tab/>
      </w:r>
      <w:r>
        <w:rPr>
          <w:sz w:val="28"/>
          <w:szCs w:val="28"/>
        </w:rPr>
        <w:t>Name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130"/>
        <w:gridCol w:w="409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tion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latio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mai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ng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nctio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4445</wp:posOffset>
                </wp:positionV>
                <wp:extent cx="6838950" cy="1628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62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0.35pt;width:538.45pt;height:12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324225</wp:posOffset>
                </wp:positionH>
                <wp:positionV relativeFrom="paragraph">
                  <wp:posOffset>4445</wp:posOffset>
                </wp:positionV>
                <wp:extent cx="9525" cy="1628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.7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 xml:space="preserve">   </w:t>
      </w:r>
      <w:r>
        <w:rPr>
          <w:u w:val="single"/>
        </w:rPr>
        <w:t>Is every function a relation?    Give an example.               Is every relation a function?  Give an examp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ertical Line Test for Functions</w:t>
      </w:r>
      <w:r>
        <w:rPr>
          <w:sz w:val="28"/>
          <w:szCs w:val="28"/>
        </w:rPr>
        <w:t xml:space="preserve">:  </w:t>
      </w:r>
      <w:r>
        <w:rPr/>
        <w:t>Which of these relations are also functions?</w:t>
      </w:r>
    </w:p>
    <w:p>
      <w:pPr>
        <w:pStyle w:val="Normal"/>
        <w:rPr/>
      </w:pPr>
      <w:r>
        <w:rPr/>
        <w:t>Graph each function using three points and your calculator.  Is there any place you can draw a vertical line that touches the graph more than once?  If so, it is NOT a function.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 = x</w:t>
        <w:tab/>
        <w:tab/>
        <w:tab/>
        <w:t xml:space="preserve">            2.   x = y</w:t>
      </w:r>
      <w:r>
        <w:rPr>
          <w:rFonts w:cs="Arial" w:ascii="Arial (W1)" w:hAnsi="Arial (W1)"/>
          <w:vertAlign w:val="superscript"/>
        </w:rPr>
        <w:t>2</w:t>
      </w:r>
      <w:r>
        <w:rPr>
          <w:rFonts w:cs="Arial" w:ascii="Arial" w:hAnsi="Arial"/>
        </w:rPr>
        <w:tab/>
        <w:tab/>
        <w:tab/>
        <w:t xml:space="preserve">          3.  y = lxl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200</wp:posOffset>
                </wp:positionH>
                <wp:positionV relativeFrom="paragraph">
                  <wp:posOffset>24765</wp:posOffset>
                </wp:positionV>
                <wp:extent cx="1270" cy="8293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pt;margin-top:1.95pt;width:0.1pt;height:6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7035</wp:posOffset>
                </wp:positionH>
                <wp:positionV relativeFrom="paragraph">
                  <wp:posOffset>24765</wp:posOffset>
                </wp:positionV>
                <wp:extent cx="1270" cy="8293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05pt;margin-top:1.95pt;width:0.05pt;height:6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7230</wp:posOffset>
                </wp:positionH>
                <wp:positionV relativeFrom="paragraph">
                  <wp:posOffset>24765</wp:posOffset>
                </wp:positionV>
                <wp:extent cx="1270" cy="8293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9pt;margin-top:1.95pt;width:0.1pt;height:6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(W1)" w:cs="Arial (W1)" w:ascii="Arial (W1)" w:hAnsi="Arial (W1)"/>
        </w:rPr>
        <w:t xml:space="preserve">                   </w:t>
      </w:r>
      <w:r>
        <w:rPr>
          <w:rFonts w:cs="Arial" w:ascii="Arial (W1)" w:hAnsi="Arial (W1)"/>
          <w:u w:val="single"/>
        </w:rPr>
        <w:t>x    y</w:t>
      </w:r>
      <w:r>
        <w:rPr>
          <w:rFonts w:cs="Arial" w:ascii="Arial (W1)" w:hAnsi="Arial (W1)"/>
        </w:rPr>
        <w:t xml:space="preserve">                                              </w:t>
      </w:r>
      <w:r>
        <w:rPr>
          <w:rFonts w:cs="Arial" w:ascii="Arial (W1)" w:hAnsi="Arial (W1)"/>
          <w:u w:val="single"/>
        </w:rPr>
        <w:t>x    y</w:t>
      </w:r>
      <w:r>
        <w:rPr>
          <w:rFonts w:cs="Arial" w:ascii="Arial (W1)" w:hAnsi="Arial (W1)"/>
        </w:rPr>
        <w:t xml:space="preserve">                                              </w:t>
      </w:r>
      <w:r>
        <w:rPr>
          <w:rFonts w:cs="Arial" w:ascii="Arial (W1)" w:hAnsi="Arial (W1)"/>
          <w:u w:val="single"/>
        </w:rPr>
        <w:t xml:space="preserve">x    y                              </w:t>
      </w:r>
    </w:p>
    <w:p>
      <w:pPr>
        <w:pStyle w:val="Normal"/>
        <w:ind w:left="1080" w:hanging="0"/>
        <w:rPr>
          <w:rFonts w:ascii="Arial (W1)" w:hAnsi="Arial (W1)" w:cs="Arial"/>
          <w:u w:val="single"/>
        </w:rPr>
      </w:pPr>
      <w:r>
        <w:rPr>
          <w:rFonts w:cs="Arial" w:ascii="Arial (W1)" w:hAnsi="Arial (W1)"/>
          <w:u w:val="single"/>
        </w:rPr>
      </w:r>
    </w:p>
    <w:p>
      <w:pPr>
        <w:pStyle w:val="Normal"/>
        <w:rPr>
          <w:rFonts w:ascii="Arial" w:hAnsi="Arial" w:cs="Arial"/>
          <w:u w:val="single"/>
          <w:vertAlign w:val="superscript"/>
        </w:rPr>
      </w:pPr>
      <w:r>
        <w:rPr>
          <w:rFonts w:cs="Arial" w:ascii="Arial" w:hAnsi="Arial"/>
          <w:u w:val="single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41910</wp:posOffset>
                </wp:positionV>
                <wp:extent cx="19431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g:grpSp>
                        <wpg:cNvGrpSpPr/>
                        <wpg:grpSpPr>
                          <a:xfrm>
                            <a:off x="66600" y="66600"/>
                            <a:ext cx="1809000" cy="180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9000" cy="178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2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71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0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56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46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35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24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20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13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10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99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5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88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77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74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70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87040" cy="180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0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6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6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8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4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0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3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0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5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88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94328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96444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84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3.3pt;width:152.95pt;height:152.95pt" coordorigin="73,66" coordsize="3059,3059">
                <v:group id="shape_0" style="position:absolute;left:178;top:171;width:2848;height:2848">
                  <v:group id="shape_0" style="position:absolute;left:178;top:171;width:2848;height:2814">
                    <v:line id="shape_0" from="178,171" to="3026,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311" to="3026,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452" to="3026,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593" to="3026,5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733" to="3026,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874" to="3026,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1015" to="3026,1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1156" to="3026,1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1296" to="3026,12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1437" to="3026,1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1578" to="3026,1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1718" to="3026,1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1859" to="3026,18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2000" to="3026,2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2141" to="3026,2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2281" to="3026,2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2422" to="3026,2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2563" to="3026,2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2703" to="3026,27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2844" to="3026,2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,2985" to="3026,2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8;top:171;width:2813;height:2848">
                    <v:line id="shape_0" from="178,171" to="178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,171" to="318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,171" to="459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171" to="600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,171" to="740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,171" to="881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2,171" to="1022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3,171" to="1163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3,171" to="1303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4,171" to="1444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5,171" to="1585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5,171" to="1725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6,171" to="1866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7,171" to="2007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8,171" to="2148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8,171" to="2288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9,171" to="2429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0,171" to="2570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0,171" to="2710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1,171" to="2851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2,171" to="2992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3;top:66;width:3059;height:3059">
                  <v:line id="shape_0" from="1592,66" to="1592,312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3,1579" to="3132,157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0</wp:posOffset>
                </wp:positionH>
                <wp:positionV relativeFrom="paragraph">
                  <wp:posOffset>41910</wp:posOffset>
                </wp:positionV>
                <wp:extent cx="1943100" cy="1943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g:grpSp>
                        <wpg:cNvGrpSpPr/>
                        <wpg:grpSpPr>
                          <a:xfrm>
                            <a:off x="66600" y="66600"/>
                            <a:ext cx="1809000" cy="180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9000" cy="178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2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71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0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56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46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35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24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20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13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10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99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5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88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77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74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70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87040" cy="180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0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6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6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8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4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0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3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0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5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88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94328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96444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84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3.3pt;width:152.95pt;height:152.95pt" coordorigin="3630,66" coordsize="3059,3059">
                <v:group id="shape_0" style="position:absolute;left:3735;top:171;width:2848;height:2848">
                  <v:group id="shape_0" style="position:absolute;left:3735;top:171;width:2848;height:2814">
                    <v:line id="shape_0" from="3735,171" to="6583,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311" to="6583,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452" to="6583,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593" to="6583,5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733" to="6583,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874" to="6583,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1015" to="6583,1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1156" to="6583,1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1296" to="6583,12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1437" to="6583,1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1578" to="6583,1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1718" to="6583,1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1859" to="6583,18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2000" to="6583,2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2141" to="6583,2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2281" to="6583,2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2422" to="6583,2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2563" to="6583,2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2703" to="6583,27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2844" to="6583,2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2985" to="6583,2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35;top:171;width:2813;height:2848">
                    <v:line id="shape_0" from="3735,171" to="3735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5,171" to="3875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6,171" to="4016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7,171" to="4157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7,171" to="4297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8,171" to="4438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9,171" to="4579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0,171" to="4720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171" to="4860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1,171" to="5001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2,171" to="5142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2,171" to="5282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171" to="5423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4,171" to="5564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5,171" to="5705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5,171" to="5845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6,171" to="5986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7,171" to="6127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7,171" to="6267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8,171" to="6408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9,171" to="6549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30;top:66;width:3059;height:3059">
                  <v:line id="shape_0" from="5149,66" to="5149,312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30,1579" to="6689,157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3905</wp:posOffset>
                </wp:positionH>
                <wp:positionV relativeFrom="paragraph">
                  <wp:posOffset>41910</wp:posOffset>
                </wp:positionV>
                <wp:extent cx="1943100" cy="19431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g:grpSp>
                        <wpg:cNvGrpSpPr/>
                        <wpg:grpSpPr>
                          <a:xfrm>
                            <a:off x="66600" y="66600"/>
                            <a:ext cx="1809000" cy="180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9000" cy="178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2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71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0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56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46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35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24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208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13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10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992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5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88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776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740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7040"/>
                                <a:ext cx="180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87040" cy="180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0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6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6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8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4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08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3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0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5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88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0"/>
                                <a:ext cx="0" cy="180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94328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96444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84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15pt;margin-top:3.3pt;width:152.95pt;height:152.95pt" coordorigin="7203,66" coordsize="3059,3059">
                <v:group id="shape_0" style="position:absolute;left:7308;top:171;width:2848;height:2848">
                  <v:group id="shape_0" style="position:absolute;left:7308;top:171;width:2848;height:2814">
                    <v:line id="shape_0" from="7308,171" to="10156,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311" to="10156,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452" to="10156,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593" to="10156,5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733" to="10156,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874" to="10156,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1015" to="10156,1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1156" to="10156,1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1296" to="10156,12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1437" to="10156,1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1578" to="10156,1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1718" to="10156,1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1859" to="10156,18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2000" to="10156,2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2141" to="10156,2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2281" to="10156,2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2422" to="10156,2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2563" to="10156,2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2703" to="10156,27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2844" to="10156,2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2985" to="10156,2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08;top:171;width:2814;height:2848">
                    <v:line id="shape_0" from="7308,171" to="7308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8,171" to="7448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9,171" to="7589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30,171" to="7730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0,171" to="7870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1,171" to="8011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2,171" to="8152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3,171" to="8293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3,171" to="8433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4,171" to="8574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5,171" to="8715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55,171" to="8855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96,171" to="8996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37,171" to="9137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8,171" to="9278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18,171" to="9418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59,171" to="9559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00,171" to="9700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40,171" to="9840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1,171" to="9981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22,171" to="10122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03;top:66;width:3059;height:3059">
                  <v:line id="shape_0" from="8722,66" to="8722,312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203,1579" to="10262,157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main:  __________________         Domain:  __________________          Domain: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ge:  ___________________          Range:  ___________________          Range: 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graphing calculator to find domain and rang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109220</wp:posOffset>
                </wp:positionV>
                <wp:extent cx="238125" cy="2101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5pt;margin-top:8.6pt;width:18.7pt;height:16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your  y =  button, find the domain or range of each equatio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24"/>
        <w:gridCol w:w="39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ion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5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+ 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{3, 13, 23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½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- 4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{-2, 0, 2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6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+ 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{-3, 3, 6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10 – 8</w:t>
            </w:r>
            <w:r>
              <w:rPr>
                <w:rFonts w:cs="Arial" w:ascii="Arial" w:hAnsi="Arial"/>
                <w:i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{18, 10, -14}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range for each given equation.                Label the domain and range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>in this relation.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y </w:t>
            </w:r>
            <w:r>
              <w:rPr>
                <w:rFonts w:cs="Arial" w:ascii="Arial" w:hAnsi="Arial"/>
              </w:rPr>
              <w:t>= (</w:t>
            </w:r>
            <w:r>
              <w:rPr>
                <w:rFonts w:cs="Arial" w:ascii="Arial" w:hAnsi="Arial"/>
                <w:i/>
              </w:rPr>
              <w:t xml:space="preserve">x </w:t>
            </w:r>
            <w:r>
              <w:rPr>
                <w:rFonts w:cs="Arial" w:ascii="Arial" w:hAnsi="Arial"/>
              </w:rPr>
              <w:t>+ 5)</w:t>
            </w:r>
            <w:r>
              <w:rPr>
                <w:rFonts w:cs="Arial" w:ascii="Arial (W1)" w:hAnsi="Arial (W1)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 - l</w:t>
            </w:r>
            <w:r>
              <w:rPr>
                <w:rFonts w:cs="Arial" w:ascii="Arial" w:hAnsi="Arial"/>
                <w:i/>
              </w:rPr>
              <w:t xml:space="preserve">x </w:t>
            </w:r>
            <w:r>
              <w:rPr>
                <w:rFonts w:cs="Arial" w:ascii="Arial" w:hAnsi="Arial"/>
              </w:rPr>
              <w:t xml:space="preserve"> – 10l - 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3055</wp:posOffset>
                </wp:positionH>
                <wp:positionV relativeFrom="paragraph">
                  <wp:posOffset>-875665</wp:posOffset>
                </wp:positionV>
                <wp:extent cx="2868930" cy="108966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d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1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g Ma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3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rge Fries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nda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85.8pt;mso-wrap-distance-left:9pt;mso-wrap-distance-right:9pt;mso-wrap-distance-top:0pt;mso-wrap-distance-bottom:0pt;margin-top:-68.95pt;mso-position-vertical-relative:text;margin-left:324.6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2268"/>
                      </w:tblGrid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d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 Ma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3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rge Fries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da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indicated values for the func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30"/>
        <w:gridCol w:w="42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)</w:t>
            </w:r>
            <w:r>
              <w:rPr>
                <w:b/>
              </w:rPr>
              <w:t xml:space="preserve"> = </w:t>
            </w:r>
            <w:r>
              <w:rPr/>
              <w:t>14 – 3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5) =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-10) 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(x)</w:t>
            </w:r>
            <w:r>
              <w:rPr>
                <w:b/>
              </w:rPr>
              <w:t xml:space="preserve"> = </w:t>
            </w:r>
            <w:r>
              <w:rPr/>
              <w:t>5</w:t>
            </w:r>
            <w:r>
              <w:rPr>
                <w:i/>
              </w:rPr>
              <w:t>x</w:t>
            </w:r>
            <w:r>
              <w:rPr>
                <w:rFonts w:cs="Times New (W1)" w:ascii="Times New (W1)" w:hAnsi="Times New (W1)"/>
                <w:vertAlign w:val="superscript"/>
              </w:rPr>
              <w:t xml:space="preserve">2 </w:t>
            </w:r>
            <w:r>
              <w:rPr>
                <w:b/>
              </w:rPr>
              <w:t xml:space="preserve">- </w:t>
            </w:r>
            <w:r>
              <w:rPr/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(2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(-3) 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(x) =  -6</w:t>
            </w:r>
            <w:r>
              <w:rPr>
                <w:i/>
              </w:rPr>
              <w:t>x</w:t>
            </w:r>
            <w:r>
              <w:rPr>
                <w:rFonts w:cs="Times New (W1)" w:ascii="Times New (W1)" w:hAnsi="Times New (W1)"/>
                <w:vertAlign w:val="superscript"/>
              </w:rPr>
              <w:t xml:space="preserve">2 </w:t>
            </w:r>
            <w:r>
              <w:rPr/>
              <w:t>+ x -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(1) =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(4) =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nd the range of the function for the given domain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10"/>
        <w:gridCol w:w="67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i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)</w:t>
            </w:r>
            <w:r>
              <w:rPr>
                <w:b/>
              </w:rPr>
              <w:t xml:space="preserve"> =  </w:t>
            </w:r>
            <w:r>
              <w:rPr/>
              <w:t>6x -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70" w:leader="none"/>
                <w:tab w:val="right" w:pos="4340" w:leader="none"/>
              </w:tabs>
              <w:rPr/>
            </w:pPr>
            <w:r>
              <w:rPr/>
              <w:t xml:space="preserve">   </w:t>
            </w:r>
            <w:r>
              <w:rPr/>
              <w:t>{1, 4, -8}</w:t>
              <w:tab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(x)</w:t>
            </w:r>
            <w:r>
              <w:rPr>
                <w:b/>
              </w:rPr>
              <w:t xml:space="preserve"> = </w:t>
            </w:r>
            <w:r>
              <w:rPr>
                <w:i/>
              </w:rPr>
              <w:t>x</w:t>
            </w:r>
            <w:r>
              <w:rPr>
                <w:rFonts w:cs="Times New (W1)" w:ascii="Times New (W1)" w:hAnsi="Times New (W1)"/>
                <w:vertAlign w:val="superscript"/>
              </w:rPr>
              <w:t xml:space="preserve">2 </w:t>
            </w:r>
            <w:r>
              <w:rPr>
                <w:b/>
              </w:rPr>
              <w:t xml:space="preserve">– </w:t>
            </w:r>
            <w:r>
              <w:rPr/>
              <w:t>6x +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{5, 7, -2}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(x) =  </w:t>
            </w:r>
            <w:r>
              <w:rPr>
                <w:u w:val="single"/>
              </w:rPr>
              <w:t>10</w:t>
            </w:r>
            <w:r>
              <w:rPr>
                <w:i/>
                <w:u w:val="single"/>
              </w:rPr>
              <w:t>x</w:t>
            </w:r>
            <w:r>
              <w:rPr>
                <w:rFonts w:cs="Times New (W1)" w:ascii="Times New (W1)" w:hAnsi="Times New (W1)"/>
                <w:u w:val="single"/>
                <w:vertAlign w:val="superscript"/>
              </w:rPr>
              <w:t xml:space="preserve">2 </w:t>
            </w:r>
            <w:r>
              <w:rPr>
                <w:u w:val="single"/>
              </w:rPr>
              <w:t>+ 5x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x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{-1, 2, -2}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40" w:right="840" w:gutter="0" w:header="0" w:top="540" w:footer="0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26:00Z</dcterms:created>
  <dc:creator> </dc:creator>
  <dc:description/>
  <cp:keywords/>
  <dc:language>en-US</dc:language>
  <cp:lastModifiedBy>OxfordAreaSchoolDistrict</cp:lastModifiedBy>
  <dcterms:modified xsi:type="dcterms:W3CDTF">2009-11-05T20:38:00Z</dcterms:modified>
  <cp:revision>13</cp:revision>
  <dc:subject/>
  <dc:title>Daily Warmups:  Week of ____________________ Name 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